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688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807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683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303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693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556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485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760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184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559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267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9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275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