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36304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24633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52802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0514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19552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08615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31821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22028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01441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83730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09976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00287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86090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43030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32569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38263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57931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