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162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74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231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22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778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669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508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0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130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883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056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267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475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481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397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