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80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617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297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8066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286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984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81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051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835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336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00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103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398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