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249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657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889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707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413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380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156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05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162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486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90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245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242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997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2359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51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6873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