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497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240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43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86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06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1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473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031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44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44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24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97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43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150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94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