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83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910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481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902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811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194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39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821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327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617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585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680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842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