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042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188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53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372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1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64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952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58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29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521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577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01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286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716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33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040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290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