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25464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85511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07386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36733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04379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30639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41381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93515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49105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49402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70697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65424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53725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39565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5151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