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9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789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90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391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483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610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55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76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897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780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511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514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913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