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808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557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825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617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618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698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713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221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778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694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461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688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055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90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549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427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697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