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05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736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350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828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91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934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624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156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612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398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241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96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548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940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288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