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33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82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12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570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880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79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09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79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882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67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154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88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90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