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56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20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40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168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43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71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4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26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94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7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4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45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31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9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6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47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319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