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34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852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021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624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101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602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291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878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83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219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168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252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030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980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0013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