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51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13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20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81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362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805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47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63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1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447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6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71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