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5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784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014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542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3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94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75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56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86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96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0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17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846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3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62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