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0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371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9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93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3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29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6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197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9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86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9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80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