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305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0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618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67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164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689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435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711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591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358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358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903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740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729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16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990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158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