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49285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12155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24690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47059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8165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19289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91014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2364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32635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69579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65924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01747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62498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44286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19333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