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962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362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27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344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213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259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388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916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474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185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068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798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439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