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72114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48410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30022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24040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88088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63277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99423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84354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75050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3998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1415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24151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27485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87136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61268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87542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70965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