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235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140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266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519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113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7771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676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7887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8698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7165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648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062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76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117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804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