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2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39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96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63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8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15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42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3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90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00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5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7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11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