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12505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32042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48028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01960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54328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44498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20213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0454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8347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51519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10311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27845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05262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27789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43080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61498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70606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