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9634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91336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88519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07700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54358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71354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62684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94253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65866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0337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6910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52670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39694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80753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20695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