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19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08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43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87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04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316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4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80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7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961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6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6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2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