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67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176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856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953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135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086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30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847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948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155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800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253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233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898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358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835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797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