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292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556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737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789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461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033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511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144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525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177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971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183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857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847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198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