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522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4060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1924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562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6590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3295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6466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2585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8926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572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112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481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3408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