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333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87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15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20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54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992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809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808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704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349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57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459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636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388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856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873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765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