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47792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79754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78471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66257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24249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84406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38048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05078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39191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52841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73453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6397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58568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3902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9396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