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1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001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585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841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305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946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240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8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479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92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395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670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