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127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35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92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45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430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23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03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23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054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22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116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79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344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637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790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580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109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