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5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20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16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04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81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810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63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5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8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29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85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9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614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25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