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49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45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68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9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5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644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77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02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50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0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8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5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481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