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0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9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9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14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16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81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86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76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31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88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0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56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68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19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8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38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91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