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200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681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298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423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211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596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08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19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607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819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310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795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889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881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39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