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257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442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470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097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668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756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419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638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657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996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90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103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393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