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57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645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318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62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08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5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64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038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59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96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1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7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74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196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55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12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009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