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0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454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380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027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59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899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469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39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68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77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985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63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800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6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31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