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32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506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693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837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95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399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902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308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890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467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1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348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93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