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717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07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933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727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015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478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940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668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43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603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531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644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288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61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760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263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57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