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90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32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579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824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0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88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54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33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93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63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0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5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955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03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066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