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84284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97472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