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3475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1269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37002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16053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3214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5786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9809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425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7112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8704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7289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8109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7028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