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488210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5189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7937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70123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008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61887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7582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5386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11087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34900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7590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44917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96912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4349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9436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2736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18383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