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8957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890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046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02088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8583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37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018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15020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28328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46143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725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9099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6016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009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19069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