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81239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7858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76994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172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89661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61023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4149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058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5593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5657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947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1861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2602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