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3376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5334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74256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26142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30918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9582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76042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184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16558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30151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21456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71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58096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5501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1650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59657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8575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